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  <w:t>Қазақстан Республикасы Әділет Министрліг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  <w:t>Қарағанды облысы Әділет департамент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  <w:t>Сәтбаев қаласы Әділет басқармас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lang w:val="kk-KZ"/>
        </w:rPr>
        <w:t>Нормативтік құқықтық акт 2012 жылғы 15 наурызда нормативтік құқықтық кесімдерді мемлекеттік тіркеудің тізіліміне № 8-6-137 болып енгізілд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  <w:t>Қарағанды облысы Сәтбаев қалалық мәслихаты сессиясының шешім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kk-KZ"/>
        </w:rPr>
      </w:pPr>
      <w:r>
        <w:rPr>
          <w:lang w:val="kk-KZ"/>
        </w:rPr>
        <w:t xml:space="preserve">Сәтбаев қаласы </w:t>
        <w:tab/>
        <w:tab/>
        <w:tab/>
        <w:tab/>
        <w:t>№ 25</w:t>
        <w:tab/>
        <w:tab/>
        <w:tab/>
        <w:t xml:space="preserve">       2012 жылғы 21 ақпан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53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втотұрақтар (паркингтер) үшін бөлінген Сәтбаев қаласының жерлеріне салықты есептеу үшін базалық ставканы ұлғайту мақсатында автотұрақтардың (паркингтердің) санаттарын бекіту туралы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Салық және бюджетке төленетін басқа да міндетті төлемдер туралы (Салық кодексі)» Қазақстан Республикасының 2008 жылғы 10 желтоқсандағы Кодексіне және «Қазақстан Республикасындағы жергілікті мемлекеттік басқару және өзін-өзі басқару туралы» Қазақстан Республикасының 2001 жылғы 23 қаңтардағы Заңына сәйкес қалалық мәслихат </w:t>
      </w:r>
      <w:r>
        <w:rPr>
          <w:b/>
          <w:sz w:val="28"/>
          <w:szCs w:val="28"/>
          <w:lang w:val="kk-KZ"/>
        </w:rPr>
        <w:t xml:space="preserve">ШЕШІМ ЕТТІ: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втотұрақтар (паркингтер) үшін бөлінген Сәтбаев қаласының жерлеріне салықты есептеу үшін базалық ставканы ұлғайту мөлшері және автотұрақтардың (паркингтердің) санаттары қосымшаға сәйкес беліленсін.</w:t>
      </w:r>
    </w:p>
    <w:p>
      <w:pPr>
        <w:pStyle w:val="Normal"/>
        <w:tabs>
          <w:tab w:val="clear" w:pos="708"/>
          <w:tab w:val="left" w:pos="212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>2. «Жер салығының базалық мөлшері туралы» Сәтбаев қалалық мәслихатының 2001 жылғы 23 тамыздағы ІX сессиясының № 106 шешімінің (2001 жылғы 1 қазанда Қарағанды облысының Әділет басқармасында 441 нөмірімен тіркелген) күші жойылды деп танылсы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3. Осы шешімнің орындалуын бақылау экономикалық реформа, бюджет, коммуналдық шаруашылық және кәсіпкерлікті қолдау мәселелері жөніндегі тұрақты комиссияға (төрағасы Цой Владимир Леонидович) жүктелсі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Осы шешім алғаш ресми жарияланған күннен кейін он күнтізбелік күн өткен соң қолданысқа енгізілед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ссия төрағасы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қалалық мәслихат хатшысы </w:t>
        <w:tab/>
        <w:tab/>
        <w:tab/>
        <w:tab/>
        <w:tab/>
        <w:tab/>
        <w:t xml:space="preserve">   С. Имамба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Келісілді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әтбаев қаласы бойынш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лық басқармасы бастығының орынбасары</w:t>
        <w:tab/>
        <w:tab/>
        <w:tab/>
        <w:t xml:space="preserve">   Е. Қатжан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2 жылғы 21 ақпан</w:t>
      </w:r>
    </w:p>
    <w:p>
      <w:pPr>
        <w:pStyle w:val="Normal"/>
        <w:jc w:val="right"/>
        <w:rPr/>
      </w:pPr>
      <w:r>
        <w:rPr>
          <w:sz w:val="28"/>
          <w:szCs w:val="28"/>
          <w:lang w:val="kk-KZ"/>
        </w:rPr>
        <w:t>Сәтбаев қалалық мәслихатының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12 жылғы 21 ақпандағы 3-сессиясының </w:t>
      </w:r>
    </w:p>
    <w:p>
      <w:pPr>
        <w:pStyle w:val="Normal"/>
        <w:jc w:val="right"/>
        <w:rPr/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25 шешіміне қосымш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втотұрақтар (паркингтер) үшін бөлінген Сәтбаев қаласының жерлеріне салықты есептеу үшін ұлғайтылған базалық ставканы ескерумен автотұрақтардың (паркингтердің) санат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1701"/>
        <w:gridCol w:w="1417"/>
        <w:gridCol w:w="1701"/>
      </w:tblGrid>
      <w:tr>
        <w:trPr>
          <w:trHeight w:val="1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втотұрақтардың (паркингтің) типте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втотұрақтардың (паркингтің) са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ұрғын үй қоры, соның ішінде оның іргесіндегі құрылыстар мен ғимараттар алып жатқан жерлерді қоспағанда, Сәтбаев қаласының жерлеріне бір шаршы метр үшін салынатын базалық салық ставкасы (теңг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залық ставканың ұлғайту мөлше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Ұлғаю мөлшерін есепке ала отырып (теңге), автотұрақтар (паркингтер) үшін бөлінген Сәтбаев қаласының жерлеріне базалық салық ставкасы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ер үсті жабық түрдегі автотұрақтар, ашық түрдегі автотұрақ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2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сқа мақсаттағы ғимараттарға қосылып салынған автотұрақтар, басқа мақсаттағы ғимараттарға жапсарлас салынған автотұрақ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3,8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Ғимараттар астында жер асты шығыңқы ірге немесе жер үстіндегі, төменгі қабаттарында, жертөлелерде орналасқан автотұрақ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5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  <w:t>Қазақстан Республикасы Әділет Министрліг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  <w:t>Қарағанды облысы Әділет департамент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  <w:t>Сәтбаев қаласы Әділет басқармас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lang w:val="kk-KZ"/>
        </w:rPr>
        <w:t>Нормативтік құқықтық акт 2012 жылғы 15 наурызда нормативтік құқықтық кесімдерді мемлекеттік тіркеудің тізіліміне № 8-6-137 болып енгізілд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  <w:t>Решение сессии Сатпаевского городского маслихата Карагандинской област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kk-KZ"/>
        </w:rPr>
      </w:pPr>
      <w:r>
        <w:rPr>
          <w:lang w:val="kk-KZ"/>
        </w:rPr>
        <w:t>г. Сатпаев                                                          № 25</w:t>
        <w:tab/>
        <w:tab/>
        <w:t xml:space="preserve">      21 февраля 2012 год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right="4392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 утверждении категорий автостоянок (паркингов) в целях увеличения базовой ставки для исчисления налога на земли города </w:t>
      </w:r>
      <w:r>
        <w:rPr>
          <w:b/>
          <w:sz w:val="28"/>
          <w:szCs w:val="28"/>
          <w:lang w:val="kk-KZ"/>
        </w:rPr>
        <w:t>Сатпаев</w:t>
      </w:r>
      <w:r>
        <w:rPr>
          <w:b/>
          <w:sz w:val="28"/>
          <w:szCs w:val="28"/>
        </w:rPr>
        <w:t xml:space="preserve">, выделенные под автостоянки (паркинги)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соответствии с Кодексом Республики Казахстан от 10 декабря 2008 года «О налогах и других обязательных платежах в бюджет (Налоговый кодекс)» и Законом Республики Казахстан от 23 января 2001 года «О местном </w:t>
      </w:r>
      <w:r>
        <w:rPr>
          <w:sz w:val="28"/>
          <w:szCs w:val="28"/>
        </w:rPr>
        <w:t>государственном управлении и самоуправлении в Республике Казахстан»</w:t>
      </w:r>
      <w:r>
        <w:rPr>
          <w:sz w:val="28"/>
          <w:szCs w:val="28"/>
          <w:lang w:val="kk-KZ"/>
        </w:rPr>
        <w:t xml:space="preserve"> городской маслихат </w:t>
      </w:r>
      <w:r>
        <w:rPr>
          <w:b/>
          <w:sz w:val="28"/>
          <w:szCs w:val="28"/>
          <w:lang w:val="kk-KZ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Установить категории автостоянок (паркингов) и размер увеличения базовой ставки для исчисления налога на земли города Сатпаев, выделенные под автостоянки (паркинги)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. Признать утратившим силу решение ІХ сессии Сатпаевского городского маслихата от 23 августа 2001 года № 106 «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 xml:space="preserve"> базовой ставке земельного налога» (зарегистрировано Управлением юстиции Карагандинской области 1 октября 2001 года за № 441)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Контроль за исполнением настоящего решения возложить на постоянную комиссию по вопросам  экономической   реформы,  бюджета, коммунального хозяйства и поддержки предпринимательства (председатель Цой Владимир Леонидович)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Настоящее решение вводится в действие по истечении десяти календарных дней после дня его первого официального опубликования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ессии</w:t>
      </w:r>
      <w:r>
        <w:rPr>
          <w:b/>
          <w:sz w:val="28"/>
          <w:szCs w:val="28"/>
          <w:lang w:val="kk-KZ"/>
        </w:rPr>
        <w:t xml:space="preserve">,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>екретарь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городского маслихата </w:t>
        <w:tab/>
        <w:tab/>
        <w:tab/>
        <w:tab/>
        <w:tab/>
        <w:tab/>
      </w: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</w:rPr>
        <w:t>С.Имамб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kk-KZ"/>
        </w:rPr>
        <w:t>огласова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н</w:t>
      </w:r>
      <w:r>
        <w:rPr>
          <w:b/>
          <w:sz w:val="28"/>
          <w:szCs w:val="28"/>
        </w:rPr>
        <w:t xml:space="preserve">ачальника </w:t>
      </w:r>
      <w:r>
        <w:rPr>
          <w:b/>
          <w:sz w:val="28"/>
          <w:szCs w:val="28"/>
          <w:lang w:val="kk-KZ"/>
        </w:rPr>
        <w:t>н</w:t>
      </w:r>
      <w:r>
        <w:rPr>
          <w:b/>
          <w:sz w:val="28"/>
          <w:szCs w:val="28"/>
        </w:rPr>
        <w:t>алогово</w:t>
      </w:r>
      <w:r>
        <w:rPr>
          <w:b/>
          <w:sz w:val="28"/>
          <w:szCs w:val="28"/>
          <w:lang w:val="kk-KZ"/>
        </w:rPr>
        <w:t>го</w:t>
      </w:r>
      <w:r>
        <w:rPr>
          <w:b/>
          <w:sz w:val="28"/>
          <w:szCs w:val="28"/>
        </w:rPr>
        <w:t xml:space="preserve"> управлени</w:t>
      </w:r>
      <w:r>
        <w:rPr>
          <w:b/>
          <w:sz w:val="28"/>
          <w:szCs w:val="28"/>
          <w:lang w:val="kk-KZ"/>
        </w:rPr>
        <w:t>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по городу Сатпаев </w:t>
        <w:tab/>
        <w:tab/>
        <w:tab/>
        <w:tab/>
        <w:tab/>
        <w:tab/>
        <w:tab/>
        <w:tab/>
        <w:t xml:space="preserve">   Е. Катж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21 февраля 2012 года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  <w:lang w:val="kk-KZ"/>
        </w:rPr>
        <w:t>к решению 3 сессии</w:t>
      </w:r>
    </w:p>
    <w:p>
      <w:pPr>
        <w:pStyle w:val="Normal"/>
        <w:jc w:val="right"/>
        <w:rPr/>
      </w:pPr>
      <w:r>
        <w:rPr>
          <w:sz w:val="28"/>
          <w:szCs w:val="28"/>
          <w:lang w:val="kk-KZ"/>
        </w:rPr>
        <w:t xml:space="preserve">Сатпаевского городского маслихата </w:t>
      </w:r>
    </w:p>
    <w:p>
      <w:pPr>
        <w:pStyle w:val="Normal"/>
        <w:jc w:val="right"/>
        <w:rPr/>
      </w:pPr>
      <w:r>
        <w:rPr>
          <w:sz w:val="28"/>
          <w:szCs w:val="28"/>
          <w:lang w:val="kk-KZ"/>
        </w:rPr>
        <w:t>от 21 февраля 2012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</w:rPr>
        <w:t>25</w:t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атегории автостоянок (паркингов)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 учетом размера увеличения базовой ставки для исчисления налога на земли города Сатпаев, выделенные под автостоянки (паркинги)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985"/>
        <w:gridCol w:w="1417"/>
        <w:gridCol w:w="1559"/>
      </w:tblGrid>
      <w:tr>
        <w:trPr>
          <w:trHeight w:val="1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ип автостоянок (паркин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тегория автостоянки (паркин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зовая ставка налога на земли города Сатпаев, за исключением земель, занятых жилищным фондом, в том числе строениями и сооружениями при нем за один квадратный метр (в тенг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увеличения базовой 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зовая ставка налога на земли города Сатпаев, выделенные под автостоянки (паркинги), с учетом размера увеличения (в тенге)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Надземные автостоянки закрытого типа, автостоянки открыт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2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втостоянки, пристраиваемые к зданиям другого назначения, автостоянки, встроенные в здания друг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3,8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втостоянки, расположенные под зданиями в подземных, подвальных, цокольных или в нижних надземных эта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5,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14:00Z</dcterms:created>
  <dc:creator>Admin</dc:creator>
  <dc:description/>
  <cp:keywords/>
  <dc:language>en-US</dc:language>
  <cp:lastModifiedBy>Admin</cp:lastModifiedBy>
  <cp:lastPrinted>2012-03-16T12:21:00Z</cp:lastPrinted>
  <dcterms:modified xsi:type="dcterms:W3CDTF">2012-03-16T06:22:00Z</dcterms:modified>
  <cp:revision>4</cp:revision>
  <dc:subject/>
  <dc:title/>
</cp:coreProperties>
</file>